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>
                <w:trHeight w:val="737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18</w:t>
                  </w:r>
                </w:p>
                <w:p>
                  <w:pPr>
                    <w:pStyle w:val="Header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eastAsia="Arial Narrow" w:cs="Arial Narrow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en-US" w:eastAsia="ru-RU"/>
                    </w:rPr>
                    <w:t>R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318</w:t>
                  </w:r>
                </w:p>
              </w:tc>
            </w:tr>
            <w:tr>
              <w:trPr/>
              <w:tc>
                <w:tcPr>
                  <w:tcW w:w="249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lang w:val="ru-RU" w:eastAsia="ru-RU"/>
                    </w:rPr>
                    <w:t>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Извещение об отказе от исполнения пору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7"/>
              <w:gridCol w:w="6809"/>
            </w:tblGrid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омер поручения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center"/>
                    <w:rPr>
                      <w:rFonts w:ascii="Arial" w:hAnsi="Arial" w:eastAsia="Arial" w:cs="Arial"/>
                      <w:szCs w:val="24"/>
                      <w:lang w:eastAsia="ru-RU"/>
                    </w:rPr>
                  </w:pPr>
                  <w:r>
                    <w:rPr>
                      <w:rFonts w:eastAsia="Arial" w:cs="Arial" w:ascii="Arial" w:hAnsi="Arial"/>
                      <w:szCs w:val="24"/>
                      <w:lang w:eastAsia="ru-RU"/>
                    </w:rPr>
                    <w:t xml:space="preserve">    </w:t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Тип поручения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Исполнитель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№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договора  (основание операции)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Cs/>
                      <w:color w:val="000000"/>
                      <w:sz w:val="13"/>
                      <w:szCs w:val="1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13"/>
                      <w:szCs w:val="13"/>
                      <w:lang w:val="ru-RU" w:eastAsia="ru-RU"/>
                    </w:rPr>
                    <w:t>(наименование документа; наименование брокера; номер; 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  <w:tc>
                <w:tcPr>
                  <w:tcW w:w="680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аименование клиента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Доверительное управление:</w:t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омер клиентского счета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Контрагент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аименование ном.держателя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Дата заключения сделки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аименование ЦБ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омер выпуска ЦБ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№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гос.регистрации/идентификационный *№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Тип ЦБ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Количество ценных бумаг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Количество ценных бумаг прописью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Стоимость сделки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Валюта сделки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Причина неисполнения поручения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32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923"/>
      </w:tblGrid>
      <w:tr>
        <w:trPr/>
        <w:tc>
          <w:tcPr>
            <w:tcW w:w="34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*-для иностранных ЦБ указывается ISIN к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 xml:space="preserve">ЗАО «Первый Специализированный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>Д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 xml:space="preserve">епозитарий»                                   </w:t>
            </w:r>
          </w:p>
        </w:tc>
        <w:tc>
          <w:tcPr>
            <w:tcW w:w="592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                              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>318 – Извещение об отказе от исполнения поручения на __.__.20__. Лист 1 из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5331032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22:00Z</dcterms:created>
  <dc:creator>secretar</dc:creator>
  <dc:description/>
  <cp:keywords/>
  <dc:language>en-US</dc:language>
  <cp:lastModifiedBy>secretar</cp:lastModifiedBy>
  <dcterms:modified xsi:type="dcterms:W3CDTF">2016-08-12T06:44:00Z</dcterms:modified>
  <cp:revision>2</cp:revision>
  <dc:subject/>
  <dc:title/>
</cp:coreProperties>
</file>